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lang w:val="en-US" w:eastAsia="en-US"/>
        </w:rPr>
        <w:drawing>
          <wp:inline distT="0" distB="0" distL="0" distR="0">
            <wp:extent cx="1990725" cy="7143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8" t="-50" r="-18" b="-50"/>
                    <a:stretch>
                      <a:fillRect/>
                    </a:stretch>
                  </pic:blipFill>
                  <pic:spPr bwMode="auto">
                    <a:xfrm>
                      <a:off x="0" y="0"/>
                      <a:ext cx="1990725" cy="7143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t;Date&gt;</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lt;First Name&gt;&lt;Last Name&gt;</w:t>
        <w:br/>
        <w:t>&lt;Job Title&gt;</w:t>
        <w:br/>
        <w:t>&lt;Company&gt;</w:t>
        <w:br/>
        <w:t>&lt;Address&gt;</w:t>
        <w:br/>
        <w:t>&lt;City, State, ZipCode&gt;</w:t>
      </w:r>
    </w:p>
    <w:p>
      <w:pPr>
        <w:pStyle w:val="Normal"/>
        <w:rPr>
          <w:rFonts w:ascii="Arial" w:hAnsi="Arial" w:cs="Arial"/>
          <w:sz w:val="20"/>
          <w:szCs w:val="20"/>
        </w:rPr>
      </w:pPr>
      <w:r>
        <w:rPr>
          <w:rFonts w:cs="Arial" w:ascii="Arial" w:hAnsi="Arial"/>
          <w:sz w:val="20"/>
          <w:szCs w:val="20"/>
        </w:rPr>
        <w:t> </w:t>
      </w:r>
    </w:p>
    <w:p>
      <w:pPr>
        <w:pStyle w:val="Normal"/>
        <w:rPr/>
      </w:pPr>
      <w:r>
        <w:rPr>
          <w:rFonts w:cs="Calibri" w:ascii="Calibri" w:hAnsi="Calibri"/>
          <w:color w:val="1F497D"/>
          <w:sz w:val="22"/>
          <w:szCs w:val="22"/>
        </w:rPr>
        <w:t>Re: Key Findings from The Mobile Document Management&amp; Trends Survey -- compiled for your review</w:t>
      </w:r>
    </w:p>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sz w:val="20"/>
          <w:szCs w:val="20"/>
        </w:rPr>
      </w:pPr>
      <w:r>
        <w:rPr>
          <w:rFonts w:cs="Arial" w:ascii="Arial" w:hAnsi="Arial"/>
          <w:sz w:val="20"/>
          <w:szCs w:val="20"/>
        </w:rPr>
        <w:t>Dear &lt;First Name&gt;,</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Recently, Copiun commissioned an independent study to identify trends in large organizations relative to their concerns relative to collaboration and document management using smart phones and tablet devic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would like to thank you for participating in the survey, and true to our promise we are now offering you the opportunity to review key trends and take-aways as expressed by over 150 of your industry peers. We believe that you will find the information to be thought provok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survey data was gathered from more than 150 organizations via interviews with key IT Executives. All data was collected by direct interview – no e-mail surveys were used. These people are difficult to reach, and we believe you will find their perspectives to be of great value. This commitment to quality ensures very high data reliability.</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This information will not be made generally available. The survey results and conclusions will be shared only with Copiun clients and with survey participants. We invite you to take advantage of this opportunity by scheduling a 20-minute conference call where a subject matter expert will provide you a private link to the results summary, walk you through the conclusions, and answer any questions you may have.</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t xml:space="preserve">We will contact your office to set up the review call. Should you wish to contact us, please feel free to call me directly at the number listed below. Thank you again for your time and for your participation in the research effort. We look forward to sharing the findings, conclusions and our ideas with you.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br/>
        <w:t>&lt;Rep SIGNATURE&gt;</w:t>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2:20:00Z</dcterms:created>
  <dc:creator>Paul Ludwig</dc:creator>
  <dc:description/>
  <cp:keywords/>
  <dc:language>en-US</dc:language>
  <cp:lastModifiedBy>jay</cp:lastModifiedBy>
  <dcterms:modified xsi:type="dcterms:W3CDTF">2012-06-06T02:27:00Z</dcterms:modified>
  <cp:revision>3</cp:revision>
  <dc:subject/>
  <dc:title> </dc:title>
</cp:coreProperties>
</file>